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О внесении изменений в решение Совета Батуринского сельского поселения Брюховецкого района от 24 января 2020 года № 28 «Об утверждении Положения об оплате труда выборного должностного лица и муниципальных служащих Батуринского сельского поселения Брюховецкого района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4 января 2020 года № 28 «Об утверждении Положения об оплате труда выборного должностного лица и муниципальных служащих Батуринского сельского поселения Брюховецкого района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18.12.202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12-24T12:43:00Z</dcterms:modified>
  <cp:revision>203</cp:revision>
  <dc:subject/>
  <dc:title/>
</cp:coreProperties>
</file>